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Azienda Osp. Univ. OO.RR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000198195"/>
                            <w:bookmarkEnd w:id="0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748199224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1" w:name="_1000198195"/>
                      <w:bookmarkEnd w:id="1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193065119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ICHIESTA DEROGH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701"/>
        <w:gridCol w:w="1843"/>
        <w:gridCol w:w="1984"/>
        <w:gridCol w:w="170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PER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INDETER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nestesia e ria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. gen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. pedia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ia vasco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ocrin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r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. D’urg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Medicina fisica e riab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frologia/diali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on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ro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topedia e trau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zione medica di presi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. E chirur. D’acc. E d’ur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tras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rofisiop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diagno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snapToGrid w:val="false"/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snapToGrid w:val="false"/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snapToGrid w:val="false"/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fis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serv. infermieris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am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serv. Tecn. sa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farmac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ingeg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erm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stente ammist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st. te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diut. Ammist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. Ammistr. Profes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b. Amm. Prof. esper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st. Sociale esper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sioterap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erm pediat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er. Pediatr. esp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. Fisiop. cardiovasco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e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etrica esp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. Lab. biomed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Tecn. 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. Radiol. Coor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sso/usc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. Socio-san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er. Tec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. Tecn. Special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ericultrice esp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oltre n. 6 direttori di: Chirurgia pediatrica, chirurgia vascolare, nefrologia, centrale operativa, epidemiologia e Statistica, psicolog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50:00Z</dcterms:created>
  <dc:creator>TR8000</dc:creator>
  <dc:description/>
  <cp:keywords/>
  <dc:language>en-US</dc:language>
  <cp:lastModifiedBy> </cp:lastModifiedBy>
  <cp:lastPrinted>2011-10-04T13:33:00Z</cp:lastPrinted>
  <dcterms:modified xsi:type="dcterms:W3CDTF">2011-10-04T11:36:00Z</dcterms:modified>
  <cp:revision>9</cp:revision>
  <dc:subject/>
  <dc:title>  R E G I O N E       P U G L I A</dc:title>
</cp:coreProperties>
</file>