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  <w:tab w:val="left" w:pos="3119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SL BA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2625</wp:posOffset>
                </wp:positionH>
                <wp:positionV relativeFrom="paragraph">
                  <wp:posOffset>-449580</wp:posOffset>
                </wp:positionV>
                <wp:extent cx="6342380" cy="2105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-9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bookmarkStart w:id="0" w:name="_1378114389"/>
                            <w:bookmarkStart w:id="1" w:name="_1000198195"/>
                            <w:bookmarkEnd w:id="0"/>
                            <w:bookmarkEnd w:id="1"/>
                            <w:r>
                              <w:rPr>
                                <w:b/>
                              </w:rPr>
                              <w:object w:dxaOrig="912" w:dyaOrig="17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2pt;height:80.8pt" filled="f" o:ole="">
                                  <v:imagedata r:id="rId3" o:title=""/>
                                </v:shape>
                                <o:OLEObject Type="Embed" ProgID="" ShapeID="ole_rId2" DrawAspect="Content" ObjectID="_1932881794" r:id="rId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i/>
                                <w:sz w:val="56"/>
                              </w:rPr>
                              <w:t>R E G I O N E     P U G L I 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re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 Politiche per la Promozione della Salute delle Persone e delle Pari Opportunità</w:t>
                            </w:r>
                          </w:p>
                          <w:p>
                            <w:pPr>
                              <w:pStyle w:val="Heading1"/>
                              <w:ind w:left="0" w:right="616" w:hanging="0"/>
                              <w:rPr/>
                            </w:pPr>
                            <w:r>
                              <w:rPr>
                                <w:rFonts w:eastAsia="Arial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ervizio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- Assistenza Ospedaliera e Specialistica – Uff.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. </w:t>
                            </w:r>
                            <w:r>
                              <w:rPr>
                                <w:rFonts w:cs="Arial" w:ascii="Arial" w:hAnsi="Arial"/>
                              </w:rPr>
                              <w:t>Gestione, monitoraggio e controllo fabbisogno personale SS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843" w:leader="none"/>
                              </w:tabs>
                              <w:ind w:right="49" w:hanging="0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pt;height:165.8pt;mso-wrap-distance-left:7.05pt;mso-wrap-distance-right:7.05pt;mso-wrap-distance-top:0pt;mso-wrap-distance-bottom:0pt;margin-top:-35.4pt;mso-position-vertical-relative:text;margin-left:5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-90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bookmarkStart w:id="2" w:name="_1378114389"/>
                      <w:bookmarkStart w:id="3" w:name="_1000198195"/>
                      <w:bookmarkEnd w:id="2"/>
                      <w:bookmarkEnd w:id="3"/>
                      <w:r>
                        <w:rPr>
                          <w:b/>
                        </w:rPr>
                        <w:object w:dxaOrig="912" w:dyaOrig="17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2pt;height:80.8pt" filled="f" o:ole="">
                            <v:imagedata r:id="rId5" o:title=""/>
                          </v:shape>
                          <o:OLEObject Type="Embed" ProgID="" ShapeID="ole_rId4" DrawAspect="Content" ObjectID="_1137661358" r:id="rId4"/>
                        </w:object>
                      </w: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  <w:i/>
                          <w:sz w:val="56"/>
                        </w:rPr>
                        <w:t>R E G I O N E     P U G L I 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outlineLvl w:val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re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 Politiche per la Promozione della Salute delle Persone e delle Pari Opportunità</w:t>
                      </w:r>
                    </w:p>
                    <w:p>
                      <w:pPr>
                        <w:pStyle w:val="Heading1"/>
                        <w:ind w:left="0" w:right="616" w:hanging="0"/>
                        <w:rPr/>
                      </w:pPr>
                      <w:r>
                        <w:rPr>
                          <w:rFonts w:eastAsia="Arial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ervizio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- Assistenza Ospedaliera e Specialistica – Uff.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. </w:t>
                      </w:r>
                      <w:r>
                        <w:rPr>
                          <w:rFonts w:cs="Arial" w:ascii="Arial" w:hAnsi="Arial"/>
                        </w:rPr>
                        <w:t>Gestione, monitoraggio e controllo fabbisogno personale SS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843" w:leader="none"/>
                        </w:tabs>
                        <w:ind w:right="49" w:hanging="0"/>
                        <w:jc w:val="both"/>
                        <w:outlineLvl w:val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1984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51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MPLESSIVI IN D.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COPERT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. INDET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STI VAC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OG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atomia patolog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stesia e Ria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tie app. res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rurgia gene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troente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27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etr. e ginec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iene ed epidemio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tie infet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del lavo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e Chirurg. D’acc. E d’ur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. Fisica e riab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ina 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frologia/diali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uropsichiatria infan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ftalm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toped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orinolaringoia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tologia cli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diatria /neonat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sichia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rolo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dirigenti amminist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6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. profess. sanita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gente farmac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ingeg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bi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Veterin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psicolo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Prof. san. inferm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Prof. san. Tecn. Lab. biomed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  <w:tab w:val="left" w:pos="3119" w:leader="none"/>
              </w:tabs>
              <w:ind w:right="-108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3" w:leader="none"/>
                <w:tab w:val="left" w:pos="3119" w:leader="none"/>
              </w:tabs>
              <w:ind w:right="49" w:hanging="0"/>
              <w:jc w:val="both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Inoltre n. 23 direttori di: chirurgia generale, ortopedia e traumatologia, chirurgia vascolare, ortopedia e traumatologia (2), patologia clinica, neurologia, medicina interna (4), medicina e chirurgia d’accettazione e d’urgenza, psichiatria (2), ostetricia e ginecologia, farmacia ospedaliera (2), urologia, cardiologia,oftalmologia, radiodiagnostica, igiene, epidemiologia e sanità pubbli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ind w:right="49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ind w:left="567" w:right="616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21" w:leader="none"/>
      </w:tabs>
      <w:ind w:right="61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ind w:left="567" w:right="616" w:hanging="0"/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  <w:tab w:val="left" w:pos="6521" w:leader="none"/>
      </w:tabs>
      <w:spacing w:lineRule="auto" w:line="360"/>
      <w:ind w:right="61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276" w:leader="none"/>
        <w:tab w:val="left" w:pos="6521" w:leader="none"/>
      </w:tabs>
      <w:spacing w:lineRule="auto" w:line="360"/>
      <w:ind w:left="284" w:right="616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6:00Z</dcterms:created>
  <dc:creator>TR8000</dc:creator>
  <dc:description/>
  <cp:keywords/>
  <dc:language>en-US</dc:language>
  <cp:lastModifiedBy> </cp:lastModifiedBy>
  <cp:lastPrinted>2011-09-21T12:40:00Z</cp:lastPrinted>
  <dcterms:modified xsi:type="dcterms:W3CDTF">2011-10-04T10:32:00Z</dcterms:modified>
  <cp:revision>10</cp:revision>
  <dc:subject/>
  <dc:title>  R E G I O N E       P U G L I A</dc:title>
</cp:coreProperties>
</file>