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L F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-449580</wp:posOffset>
                </wp:positionV>
                <wp:extent cx="6342380" cy="210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-90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0" w:name="_1000198195"/>
                            <w:bookmarkEnd w:id="0"/>
                            <w:r>
                              <w:rPr>
                                <w:b/>
                              </w:rPr>
                              <w:object w:dxaOrig="912" w:dyaOrig="17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2pt;height:80.8pt" filled="f" o:ole="">
                                  <v:imagedata r:id="rId3" o:title=""/>
                                </v:shape>
                                <o:OLEObject Type="Embed" ProgID="" ShapeID="ole_rId2" DrawAspect="Content" ObjectID="_1033518055" r:id="rId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56"/>
                              </w:rPr>
                              <w:t>R E G I O N E     P U G L I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re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Politiche per la Promozione della Salute delle Persone e delle Pari Opportunità</w:t>
                            </w:r>
                          </w:p>
                          <w:p>
                            <w:pPr>
                              <w:pStyle w:val="Heading1"/>
                              <w:ind w:left="0" w:right="616" w:hanging="0"/>
                              <w:rPr/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rvizio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 Assistenza Ospedaliera e Specialistica – Uff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.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stione, monitoraggio e controllo fabbisogno personale 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165.8pt;mso-wrap-distance-left:7.05pt;mso-wrap-distance-right:7.05pt;mso-wrap-distance-top:0pt;mso-wrap-distance-bottom:0pt;margin-top:-35.4pt;mso-position-vertical-relative:text;margin-left:3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-90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bookmarkStart w:id="1" w:name="_1000198195"/>
                      <w:bookmarkEnd w:id="1"/>
                      <w:r>
                        <w:rPr>
                          <w:b/>
                        </w:rPr>
                        <w:object w:dxaOrig="912" w:dyaOrig="17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2pt;height:80.8pt" filled="f" o:ole="">
                            <v:imagedata r:id="rId5" o:title=""/>
                          </v:shape>
                          <o:OLEObject Type="Embed" ProgID="" ShapeID="ole_rId4" DrawAspect="Content" ObjectID="_943667023" r:id="rId4"/>
                        </w:object>
                      </w: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56"/>
                        </w:rPr>
                        <w:t>R E G I O N E     P U G L I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re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Politiche per la Promozione della Salute delle Persone e delle Pari Opportunità</w:t>
                      </w:r>
                    </w:p>
                    <w:p>
                      <w:pPr>
                        <w:pStyle w:val="Heading1"/>
                        <w:ind w:left="0" w:right="616" w:hanging="0"/>
                        <w:rPr/>
                      </w:pPr>
                      <w:r>
                        <w:rPr>
                          <w:rFonts w:eastAsia="Arial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ervizio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- Assistenza Ospedaliera e Specialistica – Uff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. </w:t>
                      </w:r>
                      <w:r>
                        <w:rPr>
                          <w:rFonts w:cs="Arial" w:ascii="Arial" w:hAnsi="Arial"/>
                        </w:rPr>
                        <w:t>Gestione, monitoraggio e controllo fabbisogno personale SS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IESTA DEROGH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701"/>
        <w:gridCol w:w="1553"/>
        <w:gridCol w:w="1701"/>
        <w:gridCol w:w="1418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MPLESSIVI in D.O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PERTI T. INDETER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VACAN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OGA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ologia Cli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rma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stesia e rian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ina trasfu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urgia g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top. E traum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talm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orinolaringo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ina inte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f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. E chirur. D’accett. e d’urge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etricia e gine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d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lattie app. respi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stroente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godeg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zione med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rmacia territo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sichi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/>
      </w:pPr>
      <w:r>
        <w:rPr>
          <w:rFonts w:cs="Arial" w:ascii="Arial" w:hAnsi="Arial"/>
        </w:rPr>
        <w:t>Inoltre n. 20 direttori di:ostetricia e ginecologia (2), medicina interna (2), direzione medica, pediatria (3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radiodiagnostica (2), patologia clinica (2), farmacia ospedaliera (2), nefrologia, cardiologia (2), ortopedia, psichiatria (2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52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ind w:left="567" w:right="616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ind w:right="61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567" w:right="616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6521" w:leader="none"/>
      </w:tabs>
      <w:spacing w:lineRule="auto" w:line="360"/>
      <w:ind w:right="61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276" w:leader="none"/>
        <w:tab w:val="left" w:pos="6521" w:leader="none"/>
      </w:tabs>
      <w:spacing w:lineRule="auto" w:line="360"/>
      <w:ind w:left="284" w:right="6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1:00Z</dcterms:created>
  <dc:creator>TR8000</dc:creator>
  <dc:description/>
  <cp:keywords/>
  <dc:language>en-US</dc:language>
  <cp:lastModifiedBy> </cp:lastModifiedBy>
  <cp:lastPrinted>2011-09-22T10:54:00Z</cp:lastPrinted>
  <dcterms:modified xsi:type="dcterms:W3CDTF">2011-10-04T11:23:00Z</dcterms:modified>
  <cp:revision>7</cp:revision>
  <dc:subject/>
  <dc:title>  R E G I O N E       P U G L I A</dc:title>
</cp:coreProperties>
</file>