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L B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378114389"/>
                            <w:bookmarkStart w:id="1" w:name="_1000198195"/>
                            <w:bookmarkEnd w:id="0"/>
                            <w:bookmarkEnd w:id="1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1808318067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2" w:name="_1378114389"/>
                      <w:bookmarkStart w:id="3" w:name="_1000198195"/>
                      <w:bookmarkEnd w:id="2"/>
                      <w:bookmarkEnd w:id="3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841134578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jc w:val="both"/>
                        <w:outlineLvl w:val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CHIESTE DEROGH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</w:tabs>
        <w:ind w:right="49" w:hanging="0"/>
        <w:jc w:val="both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1701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I COPERTI T. INDET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atomia  Pat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stesia e  Ri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urgia Pla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oente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e  Inf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 e Chir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.ne  e  D’urg.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 Trasfus.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talm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ologia  Cli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iatria e  Neon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ia  Osp.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acia  Terr.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icina  Fisica  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ab.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S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iene  e  Alimenti  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terinari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leg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 In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 Psic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rmi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. Lab. Biomed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sta della  Riab.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. ra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.reli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. so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ostet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. c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. te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iliario speci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. prof.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. profes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ped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. amminist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-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noltre  n. 10  direttori di: anestesia e rianimazione, cardiologia, ematologia, medicina trasfusionale, ortopedia e traumatologia, radiodiagnostica, medicina fisica e riabilitativa, avvocato, ingegnere, amministrativ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32:00Z</dcterms:created>
  <dc:creator>TR8000</dc:creator>
  <dc:description/>
  <cp:keywords/>
  <dc:language>en-US</dc:language>
  <cp:lastModifiedBy> </cp:lastModifiedBy>
  <cp:lastPrinted>2011-09-22T13:55:00Z</cp:lastPrinted>
  <dcterms:modified xsi:type="dcterms:W3CDTF">2011-10-04T10:19:00Z</dcterms:modified>
  <cp:revision>16</cp:revision>
  <dc:subject/>
  <dc:title>  R E G I O N E       P U G L I A</dc:title>
</cp:coreProperties>
</file>