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2125</wp:posOffset>
                </wp:positionH>
                <wp:positionV relativeFrom="paragraph">
                  <wp:posOffset>-449580</wp:posOffset>
                </wp:positionV>
                <wp:extent cx="6342380" cy="2105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2380" cy="210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843" w:leader="none"/>
                              </w:tabs>
                              <w:ind w:right="-90" w:hanging="0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bookmarkStart w:id="0" w:name="_1000198195"/>
                            <w:bookmarkEnd w:id="0"/>
                            <w:r>
                              <w:rPr>
                                <w:b/>
                              </w:rPr>
                              <w:object w:dxaOrig="912" w:dyaOrig="17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2pt;height:80.8pt" filled="f" o:ole="">
                                  <v:imagedata r:id="rId3" o:title=""/>
                                </v:shape>
                                <o:OLEObject Type="Embed" ProgID="" ShapeID="ole_rId2" DrawAspect="Content" ObjectID="_652040877" r:id="rId2"/>
                              </w:object>
                            </w:r>
                            <w:r>
                              <w:rPr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i/>
                                <w:sz w:val="56"/>
                              </w:rPr>
                              <w:t>R E G I O N E     P U G L I 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843" w:leader="none"/>
                              </w:tabs>
                              <w:ind w:right="49" w:hanging="0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Area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 Politiche per la Promozione della Salute delle Persone e delle Pari Opportunità</w:t>
                            </w:r>
                          </w:p>
                          <w:p>
                            <w:pPr>
                              <w:pStyle w:val="Heading1"/>
                              <w:ind w:left="0" w:right="616" w:hanging="0"/>
                              <w:rPr/>
                            </w:pPr>
                            <w:r>
                              <w:rPr>
                                <w:rFonts w:eastAsia="Arial"/>
                                <w:szCs w:val="2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ervizio 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- Assistenza Ospedaliera e Specialistica – Uff.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. </w:t>
                            </w:r>
                            <w:r>
                              <w:rPr>
                                <w:rFonts w:cs="Arial" w:ascii="Arial" w:hAnsi="Arial"/>
                              </w:rPr>
                              <w:t>Gestione, monitoraggio e controllo fabbisogno personale SS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4pt;height:165.8pt;mso-wrap-distance-left:7.05pt;mso-wrap-distance-right:7.05pt;mso-wrap-distance-top:0pt;mso-wrap-distance-bottom:0pt;margin-top:-35.4pt;mso-position-vertical-relative:text;margin-left:3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1843" w:leader="none"/>
                        </w:tabs>
                        <w:ind w:right="-90" w:hanging="0"/>
                        <w:outlineLvl w:val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bookmarkStart w:id="1" w:name="_1000198195"/>
                      <w:bookmarkEnd w:id="1"/>
                      <w:r>
                        <w:rPr>
                          <w:b/>
                        </w:rPr>
                        <w:object w:dxaOrig="912" w:dyaOrig="17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2pt;height:80.8pt" filled="f" o:ole="">
                            <v:imagedata r:id="rId5" o:title=""/>
                          </v:shape>
                          <o:OLEObject Type="Embed" ProgID="" ShapeID="ole_rId4" DrawAspect="Content" ObjectID="_1218829089" r:id="rId4"/>
                        </w:object>
                      </w:r>
                      <w:r>
                        <w:rPr>
                          <w:b/>
                        </w:rPr>
                        <w:t xml:space="preserve">          </w:t>
                      </w:r>
                      <w:r>
                        <w:rPr>
                          <w:b/>
                          <w:i/>
                          <w:sz w:val="56"/>
                        </w:rPr>
                        <w:t>R E G I O N E     P U G L I 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1843" w:leader="none"/>
                        </w:tabs>
                        <w:ind w:right="49" w:hanging="0"/>
                        <w:outlineLvl w:val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Area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 Politiche per la Promozione della Salute delle Persone e delle Pari Opportunità</w:t>
                      </w:r>
                    </w:p>
                    <w:p>
                      <w:pPr>
                        <w:pStyle w:val="Heading1"/>
                        <w:ind w:left="0" w:right="616" w:hanging="0"/>
                        <w:rPr/>
                      </w:pPr>
                      <w:r>
                        <w:rPr>
                          <w:rFonts w:eastAsia="Arial"/>
                          <w:szCs w:val="24"/>
                        </w:rPr>
                        <w:t xml:space="preserve">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ervizio </w:t>
                      </w:r>
                      <w:r>
                        <w:rPr>
                          <w:b w:val="false"/>
                          <w:sz w:val="22"/>
                          <w:szCs w:val="22"/>
                        </w:rPr>
                        <w:t>- Assistenza Ospedaliera e Specialistica – Uff.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P. </w:t>
                      </w:r>
                      <w:r>
                        <w:rPr>
                          <w:rFonts w:cs="Arial" w:ascii="Arial" w:hAnsi="Arial"/>
                        </w:rPr>
                        <w:t>Gestione, monitoraggio e controllo fabbisogno personale SS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SL BR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CHIESTA DEROGHE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701"/>
        <w:gridCol w:w="1673"/>
        <w:gridCol w:w="1701"/>
        <w:gridCol w:w="1276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CIPL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STI COMPLESSIVI in D.O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STI COPERTI T. INDETER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STI VACA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OGA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tomia patolog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estesia e ria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di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irurgia vascol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rmat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zione medica presid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at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ocrin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riat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inec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lattie app.respirato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.e chir. D’accett. urg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cina fisica e riabi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cina inter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cina nucle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urochirur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ur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talm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c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topedia e trau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sichiat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diodiagnost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dioterap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olo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s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sicolo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terinario area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. prof. tecnico-sanitar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. serv. infermieris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. serv. Riabili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. serv. preven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ermi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7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sioterapi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n. neurofisiopat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gopedi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nico pre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, radiolo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. ingegn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/>
            </w:pPr>
            <w:r>
              <w:rPr>
                <w:rFonts w:cs="Arial" w:ascii="Arial" w:hAnsi="Arial"/>
                <w:b/>
              </w:rPr>
              <w:t>Collab.Tecnico prof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erat. Tec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. amm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3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noltre n. 20 direttori di: cardiologia, chirurgia generale, malattie app. respiratorio (2), patologia clinica, medicina interna (2), ostetricia e ginecologia, farmacia ospedaliera, ortopedia e traumatologia (3), endocrinologia, nefrologia, anestesia e rianimazione, radiodiagnostica, veterinario area C, SIAN, SPESAL, neuropsichiatria infantil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1276" w:leader="none"/>
          <w:tab w:val="left" w:pos="52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type w:val="nextPage"/>
      <w:pgSz w:w="12240" w:h="15840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ind w:left="567" w:right="616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1" w:leader="none"/>
      </w:tabs>
      <w:ind w:right="616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none"/>
      </w:tabs>
      <w:ind w:left="567" w:right="616" w:hanging="0"/>
      <w:jc w:val="both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  <w:tab w:val="left" w:pos="6521" w:leader="none"/>
      </w:tabs>
      <w:spacing w:lineRule="auto" w:line="360"/>
      <w:ind w:right="61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276" w:leader="none"/>
        <w:tab w:val="left" w:pos="6521" w:leader="none"/>
      </w:tabs>
      <w:spacing w:lineRule="auto" w:line="360"/>
      <w:ind w:left="284" w:right="616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55:00Z</dcterms:created>
  <dc:creator>TR8000</dc:creator>
  <dc:description/>
  <cp:keywords/>
  <dc:language>en-US</dc:language>
  <cp:lastModifiedBy> </cp:lastModifiedBy>
  <cp:lastPrinted>2011-10-04T12:39:00Z</cp:lastPrinted>
  <dcterms:modified xsi:type="dcterms:W3CDTF">2011-10-04T11:25:00Z</dcterms:modified>
  <cp:revision>13</cp:revision>
  <dc:subject/>
  <dc:title>  R E G I O N E       P U G L I A</dc:title>
</cp:coreProperties>
</file>