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378114389"/>
                            <w:bookmarkStart w:id="1" w:name="_1000198195"/>
                            <w:bookmarkEnd w:id="0"/>
                            <w:bookmarkEnd w:id="1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1207175788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2" w:name="_1378114389"/>
                      <w:bookmarkStart w:id="3" w:name="_1000198195"/>
                      <w:bookmarkEnd w:id="2"/>
                      <w:bookmarkEnd w:id="3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594438564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jc w:val="both"/>
                        <w:outlineLvl w:val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L 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ICHIESTA DEROGH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701"/>
        <w:gridCol w:w="1843"/>
        <w:gridCol w:w="1984"/>
        <w:gridCol w:w="1701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 INDETER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ardi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ina trasf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</w:rPr>
              <w:t>ostetricia e gineco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d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diagno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tomia pat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rurgia pedia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attie app.resp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orinolaringo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ina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ina fisica e riabi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stroente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terinaria are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.Clin./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macia os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. ingeg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. soc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estesia e rian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rurgia gen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rurgia pla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rurgia torac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lattie inf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. Chir. D’acc.e d’ur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f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ro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top.e traum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sz w:val="22"/>
              </w:rPr>
              <w:t>2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e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</w:rPr>
              <w:t>Inferm. Pediatr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</w:rPr>
              <w:t>Tecn. 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. Lab.biom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. Fisiopat. Cardiocir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. Neurofisi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</w:rPr>
              <w:t>Tecn. Audioprotes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ioterap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n. Raib. psichia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oped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ista ambula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uttore calda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.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iliario speciali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0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/>
      </w:pPr>
      <w:r>
        <w:rPr>
          <w:rFonts w:cs="Arial" w:ascii="Arial" w:hAnsi="Arial"/>
        </w:rPr>
        <w:t>Inoltre n. 22 direttori di: anestesia e rianimazione (3), chirurgia pediatrica, igiene ed epidemiologia, malattie infettive (2), medicina nucleare, nefrologia, neurochirurgia, neurologia, neuropsichiatria infantile, ortopedia e traumatologia, pediatria (2), psichiatria (2), urologia, farmacia, veterinaria area C (2), psicologia.</w:t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1:00Z</dcterms:created>
  <dc:creator>TR8000</dc:creator>
  <dc:description/>
  <cp:keywords/>
  <dc:language>en-US</dc:language>
  <cp:lastModifiedBy> </cp:lastModifiedBy>
  <cp:lastPrinted>2011-09-21T12:40:00Z</cp:lastPrinted>
  <dcterms:modified xsi:type="dcterms:W3CDTF">2011-10-04T09:15:00Z</dcterms:modified>
  <cp:revision>8</cp:revision>
  <dc:subject/>
  <dc:title>  R E G I O N E       P U G L I A</dc:title>
</cp:coreProperties>
</file>