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L T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419927453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681092598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CHIESTA DEROGH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559"/>
        <w:gridCol w:w="1559"/>
        <w:gridCol w:w="15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 T. INDETER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L Chirurgia Onc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tologia - Trapiant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talm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etr.e  Gine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op. E tra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docrinolog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tomia pat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stesia e R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zione med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ol.clinica/ 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diagno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a Gen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gia vas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rm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logia/stoke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trasfu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farma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nto socco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fisica e riab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f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. preven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. Profes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terap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ico lab. Bio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ico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ico neurofiosi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fis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oltre richiesta di deroga per n. 6 direttori di Ostetricia e ginecologia, cardiologia, anestesia e rianimazione, anatomia patologica, urologia, patologia clinica.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2:00Z</dcterms:created>
  <dc:creator>TR8000</dc:creator>
  <dc:description/>
  <cp:keywords/>
  <dc:language>en-US</dc:language>
  <cp:lastModifiedBy> </cp:lastModifiedBy>
  <cp:lastPrinted>2011-10-04T10:30:00Z</cp:lastPrinted>
  <dcterms:modified xsi:type="dcterms:W3CDTF">2011-10-04T10:46:00Z</dcterms:modified>
  <cp:revision>9</cp:revision>
  <dc:subject/>
  <dc:title>  R E G I O N E       P U G L I A</dc:title>
</cp:coreProperties>
</file>