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RCCS “S. de Bellis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000198195"/>
                            <w:bookmarkEnd w:id="0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57823854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1" w:name="_1000198195"/>
                      <w:bookmarkEnd w:id="1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2100463558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ICHIESTA DEROGH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984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 COMPLESS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 COPER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.Indeter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I VAC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ROG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stesia e riani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oscopia diges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giografia inter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mac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avvoc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. Socio-sanit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. 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. 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ili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ab. Tecn. ingeg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Inoltre n. 1 direttore di Chirurg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1:00Z</dcterms:created>
  <dc:creator>TR8000</dc:creator>
  <dc:description/>
  <cp:keywords/>
  <dc:language>en-US</dc:language>
  <cp:lastModifiedBy> </cp:lastModifiedBy>
  <cp:lastPrinted>2011-09-22T11:50:00Z</cp:lastPrinted>
  <dcterms:modified xsi:type="dcterms:W3CDTF">2011-10-04T08:28:00Z</dcterms:modified>
  <cp:revision>4</cp:revision>
  <dc:subject/>
  <dc:title>  R E G I O N E       P U G L I A</dc:title>
</cp:coreProperties>
</file>